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ategorija A (planovi i programi do 15.000,00 EUR)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: </w:t>
      </w:r>
      <w:r>
        <w:rPr>
          <w:rFonts w:cs="Arial" w:ascii="Arial" w:hAnsi="Arial"/>
          <w:bCs/>
        </w:rPr>
        <w:t>Komisija za raspodjelu dijela prihoda od igara na sreću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blast: </w:t>
      </w:r>
      <w:r>
        <w:rPr>
          <w:rFonts w:cs="Arial" w:ascii="Arial" w:hAnsi="Arial"/>
          <w:bCs/>
        </w:rPr>
        <w:t>(zaokružite oblast za koju konkurišet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cijalna zaštita i humanitarne djelatnosti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ovoljavanje potreba lica sa invaliditeto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azvoj sport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ultura i tehnička kultur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Cs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aziv plana ili programa: </w:t>
      </w:r>
      <w:r>
        <w:rPr>
          <w:rFonts w:cs="Arial" w:ascii="Arial" w:hAnsi="Arial"/>
          <w:b/>
          <w:bCs/>
          <w:u w:val="single"/>
        </w:rPr>
        <w:t>,,SPORTSKE IGRE RIJEČKE NAHIJE“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odnosilac plana i programa (naziv organizacije): </w:t>
      </w:r>
      <w:r>
        <w:rPr>
          <w:rFonts w:cs="Arial" w:ascii="Arial" w:hAnsi="Arial"/>
          <w:b/>
          <w:bCs/>
          <w:u w:val="single"/>
        </w:rPr>
        <w:t>Eko turističko udruženje Karuč ETU ,,KARUČ“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e odgovorne osobe za realizaciju plana i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grama:</w:t>
      </w:r>
      <w:r>
        <w:rPr>
          <w:rFonts w:cs="Arial" w:ascii="Arial" w:hAnsi="Arial"/>
          <w:b/>
          <w:bCs/>
          <w:u w:val="single"/>
        </w:rPr>
        <w:t>Šofranac Nikol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dresa i kontakt telefoni: </w:t>
      </w:r>
      <w:r>
        <w:rPr>
          <w:rFonts w:cs="Arial" w:ascii="Arial" w:hAnsi="Arial"/>
          <w:b/>
          <w:bCs/>
          <w:u w:val="single"/>
        </w:rPr>
        <w:t>Pogorica, Donja Gorica b.b 067/841-464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Žiro račun: </w:t>
      </w:r>
      <w:r>
        <w:rPr>
          <w:rFonts w:cs="Arial" w:ascii="Arial" w:hAnsi="Arial"/>
          <w:b/>
          <w:bCs/>
          <w:u w:val="single"/>
        </w:rPr>
        <w:t>510-12580-33, CKB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IB: </w:t>
      </w:r>
      <w:r>
        <w:rPr>
          <w:rFonts w:cs="Arial" w:ascii="Arial" w:hAnsi="Arial"/>
          <w:b/>
          <w:bCs/>
          <w:u w:val="single"/>
        </w:rPr>
        <w:t>02459345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jesto: </w:t>
      </w:r>
      <w:r>
        <w:rPr>
          <w:rFonts w:cs="Arial" w:ascii="Arial" w:hAnsi="Arial"/>
          <w:b/>
          <w:bCs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rijeme realizacije: </w:t>
      </w:r>
      <w:r>
        <w:rPr>
          <w:rFonts w:cs="Arial" w:ascii="Arial" w:hAnsi="Arial"/>
          <w:b/>
          <w:bCs/>
          <w:u w:val="single"/>
        </w:rPr>
        <w:t>šest mjeseci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kupno potraživani iznos od Komisije:  </w:t>
      </w:r>
      <w:r>
        <w:rPr>
          <w:rFonts w:cs="Arial" w:ascii="Arial" w:hAnsi="Arial"/>
          <w:b/>
          <w:bCs/>
          <w:u w:val="single"/>
        </w:rPr>
        <w:t>13.945,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lang w:val="sr-Latn-CS"/>
        </w:rPr>
        <w:t xml:space="preserve">                                         </w:t>
      </w:r>
      <w:r>
        <w:rPr>
          <w:sz w:val="20"/>
          <w:szCs w:val="20"/>
          <w:lang w:val="sr-Latn-CS"/>
        </w:rPr>
        <w:t xml:space="preserve">VLADA REPUBLIKE CRNE GORE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rPr/>
      </w:pPr>
      <w:r>
        <w:rPr>
          <w:sz w:val="20"/>
          <w:szCs w:val="20"/>
          <w:lang w:val="sr-Latn-CS"/>
        </w:rPr>
        <w:t xml:space="preserve">                                      </w:t>
      </w:r>
      <w:r>
        <w:rPr>
          <w:b/>
          <w:sz w:val="20"/>
          <w:szCs w:val="20"/>
          <w:lang w:val="sr-Latn-CS"/>
        </w:rPr>
        <w:t xml:space="preserve">Komisiji za raspodjelu dijela prihoda od igara na sreću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I – </w:t>
      </w:r>
      <w:r>
        <w:rPr>
          <w:b/>
          <w:sz w:val="22"/>
          <w:szCs w:val="22"/>
          <w:lang w:val="sr-Latn-CS"/>
        </w:rPr>
        <w:t xml:space="preserve">Sažetak programa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0"/>
          <w:szCs w:val="20"/>
          <w:lang w:val="sr-Latn-CS"/>
        </w:rPr>
        <w:t xml:space="preserve">  </w:t>
      </w:r>
      <w:r>
        <w:rPr>
          <w:sz w:val="22"/>
          <w:szCs w:val="22"/>
          <w:lang w:val="sr-Latn-CS"/>
        </w:rPr>
        <w:t>Grupa entuzijasta, mještana sela Rvaši, sedamdesetih godina prošlog vijeka organizuje prve sportske igre pod nazivom ,,Ceklinske sportske igre“, koje su se održavale u šest disciplina. Kako je organizacija prvih igara bila uspješna ,već naredne godine igre se ,,šire,, i poprimaju nahijski karakter, jer učešće na njima uzimaju gotovo sva sela i varoš Rijeka Crnojević, Riječke nahije. Tako nastaju ,,</w:t>
      </w:r>
      <w:r>
        <w:rPr>
          <w:b/>
          <w:sz w:val="22"/>
          <w:szCs w:val="22"/>
          <w:lang w:val="sr-Latn-CS"/>
        </w:rPr>
        <w:t>Sportske igre Riječke nahije</w:t>
      </w:r>
      <w:r>
        <w:rPr>
          <w:sz w:val="22"/>
          <w:szCs w:val="22"/>
          <w:lang w:val="sr-Latn-CS"/>
        </w:rPr>
        <w:t>,,.Igre se idvijaju tokom vikenda i traju do dva mjeseca, a bivaju zastupljeni pored fudbala, odbojke, atletskih disciplina, bacanje kamena, povlačenje konopa, šaha i nove discipline: streljaštvo, stoni tenis, basket, plivanje na 1500 m , trka čunova, skokovi u vodu. Zahvaljujući ovoj grupi entuzijasta, koji su inače rukovodeći članovi našeg udruženja ETU Karuč, igre doživljavaju najsvjetlije trenutke i budu prepoznatljive i van granica Riječke nahije i Prijestonice Cetinje. Nakon svakog takmičarskog vikenda i po prvi put na ovoj, ali i drugim sličnim manifestacijama, počinje da se izdaje bilten koji ekipe učesnice i sve zainteresovane obavještava o svim zbivanjima na igrama. Na igrama se prvi put počinje nagradjivati diplomama i odgovarajućim medaljama pojedinci, kao i pobjednici u svim disciplinama. Ekipe, pobjednice po disciplinama osim diploma dobijaju i pehare, a sveukupni pobjednik dobija pehar u vlastništvu i prelazni pehar Prijestonice Cetinje. To je bilo vrijeme kada je svaki takmičarski dan u Rvaše, mjesto domaćina igara, okupljao preko hiljadu posjetilaca i takmičara i kada se živjelo za igre. Mjesto realizacije programa je Rvaši – Cetinje. Ukupan budžet projekta je 18.940,00, a tražena sredstva od Komisije iznose 13.945,00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II-Detaljnije informacije o planu i programu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pis problem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S obzirom da zadnjih 2-3 godine, kada zbog nedostatka sredstava, a mozda i zbog premora, igre počinju gubiti na kvalitetu, tako da su ove 2011 godine se jedva i odžale u Rijeci Crnojevića, a ni pobjednici igara, kao ni pobjednici po disciplinama već drugu godinu za redom nisu dobili ni diplomu, a kamoli pehar koji bi sjećali na uspjeh ekipe. Sva zadnja dešavanja vezana za igre i vidjevši u kakvom su stanju dopale ,,naše,, igre, navelo da opet iznova uzmemo učešće kroz naše udruženje ETU Karuč i ponovo budemo organizatori manifestacije  ,,Sportske igre Riječke nahije,, a samim tim zasigurno vratimo istim onaj stari sjaj. Tako smo krajem prošle i početkom ove godine u Rvaše, mjestu gdje su se rodile igre, otpočeli radove koji su u toku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III-Ciljevi plana i program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● </w:t>
      </w:r>
      <w:r>
        <w:rPr>
          <w:sz w:val="22"/>
          <w:szCs w:val="22"/>
          <w:lang w:val="sr-Latn-CS"/>
        </w:rPr>
        <w:t xml:space="preserve">Održavanje tradicije sportskih igar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● </w:t>
      </w:r>
      <w:r>
        <w:rPr>
          <w:sz w:val="22"/>
          <w:szCs w:val="22"/>
          <w:lang w:val="sr-Latn-CS"/>
        </w:rPr>
        <w:t xml:space="preserve">Izgradnja sportskog  terena na području gdje se održavaju igre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Latn-CS"/>
        </w:rPr>
        <w:t xml:space="preserve">● </w:t>
      </w:r>
      <w:r>
        <w:rPr>
          <w:sz w:val="22"/>
          <w:szCs w:val="22"/>
          <w:lang w:val="sr-Latn-CS"/>
        </w:rPr>
        <w:t xml:space="preserve">Edukacija djece i omladine 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</w:t>
      </w:r>
      <w:r>
        <w:rPr>
          <w:b/>
          <w:sz w:val="22"/>
          <w:szCs w:val="22"/>
          <w:lang w:val="sr-Latn-CS"/>
        </w:rPr>
        <w:t xml:space="preserve">● </w:t>
      </w:r>
      <w:r>
        <w:rPr>
          <w:sz w:val="22"/>
          <w:szCs w:val="22"/>
          <w:lang w:val="sr-Latn-CS"/>
        </w:rPr>
        <w:t xml:space="preserve">Zadržavanje omladine na normalne vrijednosti život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Ciljne grupe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 xml:space="preserve">Ciljne grupe ovog programa su srednjoškolci, djeca osnovnoškolskog uzrasta, gradjani i domicilno stanovništvo.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IV- Detaljan opis aktivnosti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Polazeći od činjenice da su ,,Riječke sportske igre,, vremenom iz više razloga izgubile draž, želimo da povratimo kao i osvježimo novim idejama ovaj tradicinalni dogadjaj, koji je u ranija vremen okupljao veliki broj omladine zainteresovane za razne sportske disciplin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 xml:space="preserve">Programom je zamišljeno štampanje biltena ,,Ja hoću igru,,koja bi svojim sadržajem onuhvatila teme sporta i tradicije, pa naravno i važne rezultate koje bi sedmično objavljivali tokom trajanja igara. Distribuirala bi se svim učesnicima i gledaocima, dakle svima koji prate igre. Ovaj projekat bi trajao od marta do avgusta kada se igre završavaju. Sa početkom marta pripremili bi biltene i obavili dogovor i planove za naredni period. U aprilu mjesecu podjelili bismo liftete-flajere i obavijestili zainteresovane gradjane o organizovanju igara. U maju bi slijedio dogovor sa ekipama iz različitih sportskih disciplina i počeli sa izradom rasvjete i mobilnih tribina.U junu mjesecu bi se produžili radovi, pripremio teren,obezbijedili diplome i nagrade, kao i obavio dogovor sa učesnicima svečanog programa, otvaranje igara. Sa početkom jula pa do kraja avgusta trajalo bi ono pravo, ono na čemu smo svo ovo prethodno vrijeme radili – </w:t>
      </w:r>
      <w:r>
        <w:rPr>
          <w:sz w:val="22"/>
          <w:szCs w:val="22"/>
          <w:u w:val="single"/>
          <w:lang w:val="sr-Latn-CS"/>
        </w:rPr>
        <w:t>tradicionalne sportske igr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Svake sedmice štampani bi bili novi bilteni koju su djelimično bili pripremljeni. Prvoga jula bi bilo tradicionalno otvaranje igara sa zakuskom i svečanim otvaranjem, kao i predstavljane učesnika. Takodje kraj igara bi bio svečan uz dodjelu nagrada – diplome, zahvalnice, pehari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V – Vremenski okvir aktivnosti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jekat će trajati šest mjeseci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365"/>
        <w:gridCol w:w="1201"/>
        <w:gridCol w:w="1117"/>
        <w:gridCol w:w="1560"/>
        <w:gridCol w:w="1145"/>
        <w:gridCol w:w="1341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Mjesec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aktivnost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sr-Latn-CS"/>
              </w:rPr>
            </w:pPr>
            <w:r>
              <w:rPr>
                <w:sz w:val="22"/>
                <w:szCs w:val="22"/>
                <w:u w:val="single"/>
                <w:lang w:val="sr-Latn-CS"/>
              </w:rPr>
              <w:t xml:space="preserve">Mart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sr-Latn-CS"/>
              </w:rPr>
            </w:pPr>
            <w:r>
              <w:rPr>
                <w:sz w:val="22"/>
                <w:szCs w:val="22"/>
                <w:u w:val="single"/>
                <w:lang w:val="sr-Latn-CS"/>
              </w:rPr>
              <w:t>April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u w:val="single"/>
                <w:lang w:val="sr-Latn-CS"/>
              </w:rPr>
              <w:t>M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u w:val="single"/>
                <w:lang w:val="sr-Latn-CS"/>
              </w:rPr>
              <w:t>Ju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Latn-CS"/>
              </w:rPr>
              <w:t xml:space="preserve">Jul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u w:val="single"/>
                <w:lang w:val="sr-Latn-CS"/>
              </w:rPr>
              <w:t>Avgust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1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ovi na završetku igrališt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Štampanje liflet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djela lifle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astavak radov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večano otvaranje uz progra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astavak takmičenja po disciplinama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2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četna priprema za izradu bilte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Nabavka materijal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zrada rasvje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govor sa predstavnicima ekipa i sudijama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očetak igar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Finalne igre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3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bavještenje o radovim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kancelarij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zrada mobilnih tribi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Izrada i nabavka sportske oprem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aćenje igara, štampanje bilte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odjela nagrada na završnici igara</w:t>
            </w:r>
          </w:p>
        </w:tc>
      </w:tr>
      <w:tr>
        <w:trPr>
          <w:trHeight w:val="665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4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kanc. za informacije i dogovor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Konačni dogovori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Rad kacelarij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za svečano otvaranj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Igre traju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večana završnica</w:t>
            </w:r>
          </w:p>
        </w:tc>
      </w:tr>
    </w:tbl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VI – Način praćenja i procjena uspješnosti relaizacije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  </w:t>
      </w:r>
      <w:r>
        <w:rPr>
          <w:b/>
          <w:sz w:val="22"/>
          <w:szCs w:val="22"/>
          <w:lang w:val="sr-Latn-CS"/>
        </w:rPr>
        <w:t xml:space="preserve">●  </w:t>
      </w:r>
      <w:r>
        <w:rPr>
          <w:sz w:val="22"/>
          <w:szCs w:val="22"/>
          <w:lang w:val="sr-Latn-CS"/>
        </w:rPr>
        <w:t>Zainteresovanost medija i učesnika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  </w:t>
      </w:r>
      <w:r>
        <w:rPr>
          <w:b/>
          <w:sz w:val="22"/>
          <w:szCs w:val="22"/>
          <w:lang w:val="sr-Latn-CS"/>
        </w:rPr>
        <w:t xml:space="preserve">●  </w:t>
      </w:r>
      <w:r>
        <w:rPr>
          <w:sz w:val="22"/>
          <w:szCs w:val="22"/>
          <w:lang w:val="sr-Latn-CS"/>
        </w:rPr>
        <w:t>Ipunjenje planova u izradi terena, odaziv učesnika</w:t>
      </w:r>
    </w:p>
    <w:p>
      <w:pPr>
        <w:pStyle w:val="Normal"/>
        <w:rPr/>
      </w:pPr>
      <w:r>
        <w:rPr>
          <w:sz w:val="22"/>
          <w:szCs w:val="22"/>
          <w:lang w:val="sr-Latn-CS"/>
        </w:rPr>
        <w:t xml:space="preserve">              </w:t>
      </w:r>
      <w:r>
        <w:rPr>
          <w:b/>
          <w:sz w:val="22"/>
          <w:szCs w:val="22"/>
          <w:lang w:val="sr-Latn-CS"/>
        </w:rPr>
        <w:t xml:space="preserve">●  </w:t>
      </w:r>
      <w:r>
        <w:rPr>
          <w:sz w:val="22"/>
          <w:szCs w:val="22"/>
          <w:lang w:val="sr-Latn-CS"/>
        </w:rPr>
        <w:t>Propraćenost igara od strane posjetilaca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Održivost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Svrha projekta je održavanje tradicije sportskih igara na ovim područjima, izrada potrebnih rekvizita i razvijanje ljubavi prema sportu i igri kod mladih ljudi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Budžet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27"/>
        <w:gridCol w:w="873"/>
        <w:gridCol w:w="839"/>
        <w:gridCol w:w="808"/>
        <w:gridCol w:w="1366"/>
        <w:gridCol w:w="1086"/>
        <w:gridCol w:w="1688"/>
      </w:tblGrid>
      <w:tr>
        <w:trPr>
          <w:trHeight w:val="55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Rb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Kategorija troškov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Je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mjer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Cijena/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jed. mjere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Broj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Ukupno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Drugi izvor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Potražuje se     od   Komisije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 xml:space="preserve">Aktivnost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Štampanje flajer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0,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1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1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Štampanje bilte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0,6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9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6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6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i štampanje zahvalnic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</w:t>
            </w:r>
            <w:r>
              <w:rPr>
                <w:sz w:val="22"/>
                <w:szCs w:val="22"/>
                <w:lang w:val="sr-Latn-CS"/>
              </w:rPr>
              <w:t>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  </w:t>
            </w:r>
            <w:r>
              <w:rPr>
                <w:sz w:val="22"/>
                <w:szCs w:val="22"/>
                <w:lang w:val="sr-Latn-CS"/>
              </w:rPr>
              <w:t>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Štampanje diploma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1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1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Pehari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6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7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7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Veliki pehar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2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5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Gorivo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lit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1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2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2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rana i piće(za sveč.otvaranje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1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tubovi za rasvejtu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7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7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eflektori 1000 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288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</w:t>
            </w:r>
            <w:r>
              <w:rPr>
                <w:sz w:val="22"/>
                <w:szCs w:val="22"/>
                <w:lang w:val="sr-Latn-CS"/>
              </w:rPr>
              <w:t>288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KS kabal 16x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et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2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3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32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obilne tribine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5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sz w:val="22"/>
                <w:szCs w:val="22"/>
                <w:lang w:val="sr-Latn-CS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40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</w:t>
            </w:r>
            <w:r>
              <w:rPr>
                <w:sz w:val="22"/>
                <w:szCs w:val="22"/>
                <w:lang w:val="sr-Latn-CS"/>
              </w:rPr>
              <w:t>40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Dnevnice za sudije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8x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128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</w:t>
            </w:r>
            <w:r>
              <w:rPr>
                <w:sz w:val="22"/>
                <w:szCs w:val="22"/>
                <w:lang w:val="sr-Latn-CS"/>
              </w:rPr>
              <w:t>128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akuska zatrvaranj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15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5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Muzika – izvodjači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2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12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2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ostorij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5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x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3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obilni telefon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5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2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25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Sportska oprema(dres+šorts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5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1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</w:t>
            </w:r>
            <w:r>
              <w:rPr>
                <w:sz w:val="22"/>
                <w:szCs w:val="22"/>
                <w:lang w:val="sr-Latn-CS"/>
              </w:rPr>
              <w:t>292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00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</w:t>
            </w:r>
            <w:r>
              <w:rPr>
                <w:sz w:val="22"/>
                <w:szCs w:val="22"/>
                <w:lang w:val="sr-Latn-CS"/>
              </w:rPr>
              <w:t>192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ekviziti za igru - lopt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25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Latn-CS"/>
              </w:rPr>
              <w:t>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375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37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stali rekvizit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45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  <w:r>
              <w:rPr>
                <w:sz w:val="22"/>
                <w:szCs w:val="22"/>
                <w:lang w:val="sr-Latn-CS"/>
              </w:rPr>
              <w:t>450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ilbo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o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00,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</w:t>
            </w:r>
            <w:r>
              <w:rPr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</w:t>
            </w:r>
            <w:r>
              <w:rPr>
                <w:sz w:val="22"/>
                <w:szCs w:val="22"/>
                <w:lang w:val="sr-Latn-CS"/>
              </w:rPr>
              <w:t>7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 </w:t>
            </w:r>
            <w:r>
              <w:rPr>
                <w:sz w:val="22"/>
                <w:szCs w:val="22"/>
                <w:lang w:val="sr-Latn-CS"/>
              </w:rPr>
              <w:t>70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Ukupni troškovi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8.94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4.995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3.945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VII – Detaljnije informacije i podnosiocu programa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NVO ETU Karuč je osnovano 13.03.2006.godine, sa ciljem svekolike zaštite Skadarskog jezera, razvoju turizma, sporta i kulture na ovom području.Udruženje  ima Skupštinu koja rukovodi radom organizacije i stara se, kao i planira sve aktivnosti i brine o njihovoj realizaciji.Članovi Skupštine Udruženja su svi njeni aktivni članovi, njih 37 izmedju kojih se bira predsjedništvo i predsjednik.Skupština bira predsjednika Upravnog Odbora Udruženja, njegovog zamjenika i sekretara.Broj aktivnih članova je 37 i do sada samo realizovali više projekata, uglavnom iz oblasti ekologijei zaštite životne sredine, kao i iz oblasti sporta i kulture. Uz finansijsku podršku Skupštine Crne Gore realizovali smo projekte ,,Za ljepote Skadarskog jezera ,, , ,,Spasimo naše rijeke ,, , ,,Karučke staze i izvori ,,.Uz pomoć Ministarstva uredjenja prostora i zaštite životne sredine u toku je realizacija projekta ,,Pokaži ko sam ,,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Učesnici smo i organizatori više sportskih i kulturnih dešavanja na ovom području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 xml:space="preserve">VIII  Informacije o odgovornom licu za realizaciju projekta 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jektom će se koordinirati predsjednik NVO ETU Karuč, koji je i do sada bio koordinator više projekata, kao i učesnik više akcija i aktivnosti u sličnim projektima. Zajedno je, sa svojim članovima bio i organizator vrlo uspješnih i zapaženih ,,Ceklinskih sportskih igara,,. Ima završenu srednju ekonomsku školu. Do 2008.godine radio je kao komercijalista u A.D.Crnagoraput, a nakon toga je postao direktor DOO,,Odrin,,.Prepoznatljiv je po nizu vrlo uspješnih akcija koje je vodio.Bio je predsjednik Režijskog odbora za izgradnju vodovoda u Rvašima, projekat vrijedan preko 170 000,00 eura, koji je uspješno završio 2003.god.Zatim predsjednik Režijskog  za rekonstrukciju elektro mreže u Rvašima, vrijednost projekta od preko 150 000,00 eura, koji je takodje uspješno završen 2006.god.Bio je takodje i predsjednikOrganizacionog odbora ,, Ceklinskih sportskih igara,, za 1997.god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IZJAVA 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</w:t>
      </w:r>
      <w:r>
        <w:rPr>
          <w:sz w:val="22"/>
          <w:szCs w:val="22"/>
          <w:lang w:val="sr-Latn-CS"/>
        </w:rPr>
        <w:t>Projekat ,,Sportske igre Riječke nahije,, smo kandidovali i prošle 2010.godine na konkursu Komisije za raspodjelu dijela prihoda od igara na sreću. Isti je samo dijelom podržan u iznosu od 2700,00 eura koje smo iskoristili za dio neophodnih radova na izgradnji sportskog igrališta, a o čemu dostavljamo finansijski i narativni izvještaj.Vjerujemo da će naš projekat naići na Vaše interesovanje i da će biti podržan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Davalac izjave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ETU Karuč – predsjednik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                                                                              </w:t>
      </w:r>
      <w:r>
        <w:rPr>
          <w:sz w:val="22"/>
          <w:szCs w:val="22"/>
          <w:lang w:val="sr-Latn-CS"/>
        </w:rPr>
        <w:t xml:space="preserve">Šofranac Nikola 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  <w:lang w:val="sr-Latn-CS"/>
        </w:rPr>
        <w:t>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29:00Z</dcterms:created>
  <dc:creator>MILOŠ ŠOFRANAC</dc:creator>
  <dc:description/>
  <cp:keywords/>
  <dc:language>en-US</dc:language>
  <cp:lastModifiedBy>milena.remikovic</cp:lastModifiedBy>
  <cp:lastPrinted>2011-10-05T11:07:00Z</cp:lastPrinted>
  <dcterms:modified xsi:type="dcterms:W3CDTF">2011-11-28T11:29:00Z</dcterms:modified>
  <cp:revision>2</cp:revision>
  <dc:subject/>
  <dc:title>                                         VLADA REPUBLIKE CRNE GORE </dc:title>
</cp:coreProperties>
</file>